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kstpodstawowy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CHODY MAJĄTKOWE WŁASNE – część informacyjna</w:t>
      </w:r>
    </w:p>
    <w:p>
      <w:pPr>
        <w:pStyle w:val="Tekstpodstawowy2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kstpodstawowy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Zakłada się wpływy z tytułu dochodów majątkowych własnych w wysokości  </w:t>
      </w:r>
      <w:r>
        <w:rPr>
          <w:b/>
          <w:color w:val="000000"/>
          <w:sz w:val="24"/>
          <w:szCs w:val="24"/>
        </w:rPr>
        <w:t>14.442.053 zł</w:t>
      </w:r>
      <w:r>
        <w:rPr>
          <w:color w:val="000000"/>
          <w:sz w:val="24"/>
          <w:szCs w:val="24"/>
        </w:rPr>
        <w:t>, które składają się z następujących pozycji: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600  -  TRANSPORT I ŁĄCZNOŚĆ</w:t>
        <w:tab/>
        <w:tab/>
        <w:t xml:space="preserve">                                   2.740.354 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 dziale tym przewiduje się wpływy z tytułu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dotacji rozwojowej z EFRR przyznanej na projekt „Budowa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ulicy E. Orzeszkowej w Tomaszowie Mazowieckim – powiązanie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dróg lokalnych z siecią dróg międzynarodowych i krajowych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oraz otwarcie terenów inwestycyjnych”                                                                 2.740.354 zł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700  -  GOSPODARKA MIESZKANIOWA</w:t>
        <w:tab/>
        <w:tab/>
        <w:t xml:space="preserve">                        6.100.000 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 dziale tym przewiduje się wpływy dochodów z zakresu gospodarki gruntami </w:t>
        <w:br/>
        <w:t>i nieruchomościami z tytułu: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>- opłaty za przekształcenie prawa wieczystego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żytkowania w prawo własności</w:t>
        <w:tab/>
        <w:tab/>
        <w:tab/>
        <w:tab/>
        <w:tab/>
        <w:tab/>
        <w:t xml:space="preserve">    100.000 zł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>- wpływy z tytułu odpłatnego nabycia prawa własności oraz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prawa użytkowania wieczystego nieruchomości</w:t>
        <w:tab/>
        <w:tab/>
        <w:t xml:space="preserve">                         6.000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801  -  OŚWIATA I WYCHOWANIE</w:t>
        <w:tab/>
        <w:tab/>
        <w:t xml:space="preserve">                                   5.601.699 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 dziale tym przewiduje się wpływy z tytułu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dotacji rozwojowej z EFRR przyznanej na projekt „Budowa</w:t>
      </w:r>
    </w:p>
    <w:p>
      <w:pPr>
        <w:pStyle w:val="Normal"/>
        <w:rPr>
          <w:color w:val="000000"/>
        </w:rPr>
      </w:pPr>
      <w:r>
        <w:rPr>
          <w:color w:val="000000"/>
        </w:rPr>
        <w:t>Basenu przy Zespole Szkół nr 4 w Tomaszowie Mazowieckim – rozbudowa</w:t>
      </w:r>
    </w:p>
    <w:p>
      <w:pPr>
        <w:pStyle w:val="Normal"/>
        <w:rPr/>
      </w:pPr>
      <w:r>
        <w:rPr>
          <w:color w:val="000000"/>
        </w:rPr>
        <w:t>infrastruktury poszerzającej ofertę kształcenia przez całe życie”                           5.601.699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bskowronska</dc:creator>
  <dc:description/>
  <cp:keywords/>
  <dc:language>en-US</dc:language>
  <cp:lastModifiedBy>rgrzegorzewska</cp:lastModifiedBy>
  <cp:lastPrinted>2009-11-14T14:31:00Z</cp:lastPrinted>
  <dcterms:modified xsi:type="dcterms:W3CDTF">2009-11-14T13:35:00Z</dcterms:modified>
  <cp:revision>18</cp:revision>
  <dc:subject/>
  <dc:title/>
</cp:coreProperties>
</file>